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даток до річ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лану  закупів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ЧНИЙ ПЛАН ЗАКУПІВЕЛЬ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 ЗДІЙСНЮЄТЬСЯ БЕЗ ПРОВЕДЕННЯ ПРОЦЕДУР ЗАКУПІВЕЛ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рік ( зі змін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мацька районна рада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 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20"/>
        <w:gridCol w:w="2880"/>
        <w:gridCol w:w="1440"/>
        <w:gridCol w:w="1440"/>
        <w:gridCol w:w="467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а вартість предмета закупівлі з ПД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6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8.14.1 -  </w:t>
            </w:r>
            <w:r>
              <w:rPr>
                <w:sz w:val="24"/>
                <w:szCs w:val="24"/>
              </w:rPr>
              <w:t>Журнали та періодичні  видання друков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ім тисяч чотириста вісімдесят п’ять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.12.7 - </w:t>
            </w:r>
            <w:r>
              <w:rPr>
                <w:sz w:val="24"/>
                <w:szCs w:val="24"/>
              </w:rPr>
              <w:t>Папір і картон оброблен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пір для друкуванн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41.3 - </w:t>
            </w: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грн.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.20.2 - </w:t>
            </w:r>
            <w:r>
              <w:rPr>
                <w:sz w:val="24"/>
                <w:szCs w:val="24"/>
              </w:rPr>
              <w:t>Паливо рідинне та газ; оливи мастильні (бензин марки А-95, оливи мастиль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,00 грн. (Дев’яносто дев’ять тисяч дев’ятсот грн. 00 коп.)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9.31.2 - </w:t>
            </w: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частини до автомобі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ь тисяч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.19.2 </w:t>
            </w:r>
            <w:r>
              <w:rPr>
                <w:sz w:val="24"/>
                <w:szCs w:val="24"/>
              </w:rPr>
              <w:t>– Квіти зрізані та бутони квітів; насіння кві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 тисячі п’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3.1 – </w:t>
            </w:r>
            <w:r>
              <w:rPr>
                <w:sz w:val="24"/>
                <w:szCs w:val="24"/>
              </w:rPr>
              <w:t>Вироби пластмасові для будівництва; лінолеум і покриви на підлогу, тверді , не пластикові (металопластикові вік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 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ять п’ять  тисяч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49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5.11.1 - </w:t>
            </w:r>
            <w:r>
              <w:rPr>
                <w:sz w:val="24"/>
                <w:szCs w:val="24"/>
              </w:rPr>
              <w:t>Послуги у сфері обов’язкового соціального страх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ахування  водії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двісті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5.11.1 -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 (ремонт і заправка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ь тисяч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4.99.1 - </w:t>
            </w:r>
            <w:r>
              <w:rPr>
                <w:sz w:val="24"/>
                <w:szCs w:val="24"/>
              </w:rPr>
              <w:t>Послуги  фінансові, крім страхування та пенсійного забезпечення  (оплата банківських послу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п’ятсот  двадцять вісім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10.1 - </w:t>
            </w:r>
            <w:r>
              <w:rPr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40.1 - </w:t>
            </w:r>
            <w:r>
              <w:rPr>
                <w:sz w:val="24"/>
                <w:szCs w:val="24"/>
              </w:rPr>
              <w:t>Послуги зв’язку Інтернетом проводовими мережами (оплата послуг Інтерн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8.11.6  -  </w:t>
            </w:r>
            <w:r>
              <w:rPr>
                <w:sz w:val="24"/>
                <w:szCs w:val="24"/>
              </w:rPr>
              <w:t>Послуги підприємств щодо перевезення безпечних відходів (вивіз смітт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отири тисячі грн. 00 коп.) 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точний ремонт покрівлі актового залу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дві тисячі двісті дев’яносто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 (поточний ремонт приміщенн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1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імдесят п’ять  тисяч вісімсот одна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0.10.1 -  </w:t>
            </w:r>
            <w:r>
              <w:rPr>
                <w:sz w:val="24"/>
                <w:szCs w:val="24"/>
              </w:rPr>
              <w:t>Послуги головних контор/офісів (доставка пош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ять сім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946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6.00.1 - </w:t>
            </w:r>
            <w:r>
              <w:rPr>
                <w:sz w:val="24"/>
                <w:szCs w:val="24"/>
              </w:rPr>
              <w:t>Вода природна (послуги  водопостача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вісімдесят грн.00 коп.) 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.00.1 - </w:t>
            </w:r>
            <w:r>
              <w:rPr>
                <w:sz w:val="24"/>
                <w:szCs w:val="24"/>
              </w:rPr>
              <w:t>Послуги каналізацій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 тисячі п’ятсот двадц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5.11.1 - </w:t>
            </w:r>
            <w:r>
              <w:rPr>
                <w:sz w:val="24"/>
                <w:szCs w:val="24"/>
              </w:rPr>
              <w:t>Енергія електрич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імдесят вісім тисяч грн. 00 коп.) з 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2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2.99.1 - </w:t>
            </w: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 опечатування та нумерування; стрічки до друкарських машинок, штемпельні подуш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ки, олівц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сті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99.2</w:t>
            </w:r>
            <w:r>
              <w:rPr>
                <w:sz w:val="24"/>
                <w:szCs w:val="24"/>
              </w:rPr>
              <w:t xml:space="preserve">  -  Вироби з недорогоцінних металів, інші (конторське та канцелярське устатк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вісімсо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1 - </w:t>
            </w:r>
            <w:r>
              <w:rPr>
                <w:sz w:val="24"/>
                <w:szCs w:val="24"/>
              </w:rPr>
              <w:t>Лампи розжарювання та газорозрядні електричні, лампи дуг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п’ятсот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7.51.3 - </w:t>
            </w:r>
            <w:r>
              <w:rPr>
                <w:sz w:val="24"/>
                <w:szCs w:val="24"/>
              </w:rPr>
              <w:t>Частини побутових електричних прил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сот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5.72.1 - </w:t>
            </w:r>
            <w:r>
              <w:rPr>
                <w:sz w:val="24"/>
                <w:szCs w:val="24"/>
              </w:rPr>
              <w:t>Замки  та завіси (замки висячі, замки до дверей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со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Мітли та щітки ( господарчі товар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со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9.1 -  </w:t>
            </w:r>
            <w:r>
              <w:rPr>
                <w:sz w:val="24"/>
                <w:szCs w:val="24"/>
              </w:rPr>
              <w:t>Марки поштові, гербові ( марки поштов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п’ятсо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.19.2 - </w:t>
            </w:r>
            <w:r>
              <w:rPr>
                <w:sz w:val="24"/>
                <w:szCs w:val="24"/>
              </w:rPr>
              <w:t>Квіти зрізані та бутони квітів; насіння кві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отири тисячі сімсот сорок три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2.99.5 - </w:t>
            </w:r>
            <w:r>
              <w:rPr>
                <w:sz w:val="24"/>
                <w:szCs w:val="24"/>
              </w:rPr>
              <w:t>Вироби, інші, н.в.і.у. (вінки траур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ста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23.1</w:t>
            </w:r>
            <w:r>
              <w:rPr>
                <w:sz w:val="24"/>
                <w:szCs w:val="24"/>
              </w:rPr>
              <w:t xml:space="preserve"> - Вироби канцелярські паперові (папір, зошити, записні  книжки, конверти, листівки поштові, бухгалтерські книги, книги бланків, ордерів, квитанцій, швидкозшивачі та ін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ість тисяч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71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 обчислювальної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сті 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9.31.2 - </w:t>
            </w: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частини до автомобі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51.6 -   </w:t>
            </w:r>
            <w:r>
              <w:rPr>
                <w:sz w:val="24"/>
                <w:szCs w:val="24"/>
              </w:rPr>
              <w:t>Інструмен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илади вимірювальн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і та випробувальні,інші (лічильник обліку води, електролічильни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вісімсот дев’яносто два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92.15 – </w:t>
            </w:r>
            <w:r>
              <w:rPr>
                <w:sz w:val="24"/>
                <w:szCs w:val="24"/>
              </w:rPr>
              <w:t>Фіранки,  гардини  (зокрема драпіровка) і світлонепроникні штори; завіси чи запони до ліж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,00 грн. (Шістнадцять тися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3.14 – </w:t>
            </w:r>
            <w:r>
              <w:rPr>
                <w:sz w:val="24"/>
                <w:szCs w:val="24"/>
              </w:rPr>
              <w:t>Двері, вікна й рами віконні та пороги для дверей,пластмасові (вік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5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ять чотири тисячі п’ятсот п’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9.2 – </w:t>
            </w:r>
            <w:r>
              <w:rPr>
                <w:sz w:val="24"/>
                <w:szCs w:val="24"/>
              </w:rPr>
              <w:t>Вироби пластмасові інші, н.в.і.у. (карнизи стельові пластмасов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Чотириста сорок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00,00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85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.09.2</w:t>
            </w:r>
            <w:r>
              <w:rPr>
                <w:sz w:val="24"/>
                <w:szCs w:val="24"/>
              </w:rPr>
              <w:t xml:space="preserve"> – Послуги у сфері інформаційних технологій і стосовно комп’ютерної техніки, інші, н.в. і.у. (обслуговування програмного забезпе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,00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Шість тисяч п’ятсот шістдесят 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3.12.1</w:t>
            </w:r>
            <w:r>
              <w:rPr>
                <w:sz w:val="24"/>
                <w:szCs w:val="24"/>
              </w:rPr>
              <w:t xml:space="preserve"> – Розміщування інформації на веб-порталі (розміщування інформації  за допомогою послуги «Кабінет замов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сто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70.10.1 - </w:t>
            </w:r>
            <w:r>
              <w:rPr>
                <w:sz w:val="24"/>
                <w:szCs w:val="24"/>
              </w:rPr>
              <w:t xml:space="preserve"> Послуги головних контор/ офісів (канцелярій/бюро) (оплата послуг БТІ, обслуговування сайту, доставка пошти, оцінка май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ри тисячі шістсот  тридцять п’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5.20.1 – </w:t>
            </w:r>
            <w:r>
              <w:rPr>
                <w:sz w:val="24"/>
                <w:szCs w:val="24"/>
              </w:rPr>
              <w:t>Технічне обслуговування та ремонтування автомобілів і маловантажних автотранспортних засобів (техобслуговування та ремонт автомобіл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 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’ять тися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сот  грн. 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5.11.1 –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( ремонт і заправка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2.09.2 – </w:t>
            </w:r>
            <w:r>
              <w:rPr>
                <w:sz w:val="24"/>
                <w:szCs w:val="24"/>
              </w:rPr>
              <w:t>Послуги у сфері інформаційних технологій і стосовно комп’ютерної техніки, інші, н.в. і. 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тримання сай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 тисячі двісті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3.20.11 – </w:t>
            </w:r>
            <w:r>
              <w:rPr>
                <w:sz w:val="24"/>
                <w:szCs w:val="24"/>
              </w:rPr>
              <w:t>Послуги щодо  досліджування ринку: якісні обстеження (експертне обстеження ліф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отири тисячі вісімсот п’ятдеся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1.90.1 – </w:t>
            </w:r>
            <w:r>
              <w:rPr>
                <w:sz w:val="24"/>
                <w:szCs w:val="24"/>
              </w:rPr>
              <w:t>Послуги телекомунікацій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встановлення стаціонарного телефо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сті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2.01.2 – </w:t>
            </w:r>
            <w:r>
              <w:rPr>
                <w:sz w:val="24"/>
                <w:szCs w:val="24"/>
              </w:rPr>
              <w:t>Оригінали програмного забезпеч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готовлення електронних ключів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істсот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точний ремонт покрівлі адміністративної будівлі районної рад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п’ять тися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9.1 </w:t>
            </w:r>
            <w:r>
              <w:rPr>
                <w:sz w:val="24"/>
                <w:szCs w:val="24"/>
              </w:rPr>
              <w:t xml:space="preserve">– Роботи будівельні опоряджувальні, облицювальні та оздоблювальні,інш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точний ремонт віконних укос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ь тисяч грн.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 (поточний ремонт паркетної підлоги великої зали адміністративної будівлі  районної р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імсот сімдесят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20.18 -</w:t>
            </w:r>
            <w:r>
              <w:rPr>
                <w:sz w:val="24"/>
                <w:szCs w:val="24"/>
              </w:rPr>
              <w:t xml:space="preserve"> Пристрої, що виконують дві чи більше таких функцій: друкування, сканування, копіювання, факсимільний зв’язок  (фа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113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4 - </w:t>
            </w:r>
            <w:r>
              <w:rPr>
                <w:sz w:val="24"/>
                <w:szCs w:val="24"/>
              </w:rPr>
              <w:t>Частини ламп і освітлювального устат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9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дцять шість тисяч шістсот дев’яносто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11.1 -   </w:t>
            </w:r>
            <w:r>
              <w:rPr>
                <w:sz w:val="24"/>
                <w:szCs w:val="24"/>
              </w:rPr>
              <w:t>Двигуни потужністю не більше ніж 37,5 Вт; двигуни постійного струму, інші: генератори постійного струму (насос циркуляцій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1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ь  тисяч вісімсот десять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 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обчислюваль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есять тисяч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тверджений рішенням комітету з конкурсних торгів  від  25 вересня  2015 року  N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</w:t>
        <w:tab/>
        <w:t xml:space="preserve">                       ____________</w:t>
        <w:tab/>
        <w:t xml:space="preserve">                                                        </w:t>
      </w:r>
      <w:r>
        <w:rPr>
          <w:sz w:val="24"/>
          <w:szCs w:val="24"/>
          <w:u w:val="single"/>
        </w:rPr>
        <w:t>С.В. Кни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</w:t>
        <w:tab/>
        <w:t xml:space="preserve">                      _____________                                                        </w:t>
      </w:r>
      <w:r>
        <w:rPr>
          <w:sz w:val="24"/>
          <w:szCs w:val="24"/>
          <w:u w:val="single"/>
        </w:rPr>
        <w:t>Л.В. Бабич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(ініціали та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00:00Z</dcterms:created>
  <dc:creator>1</dc:creator>
  <dc:description/>
  <cp:keywords/>
  <dc:language>en-US</dc:language>
  <cp:lastModifiedBy>1</cp:lastModifiedBy>
  <cp:lastPrinted>2015-11-23T15:11:00Z</cp:lastPrinted>
  <dcterms:modified xsi:type="dcterms:W3CDTF">2015-11-23T12:12:00Z</dcterms:modified>
  <cp:revision>20</cp:revision>
  <dc:subject/>
  <dc:title/>
</cp:coreProperties>
</file>